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20" w:after="2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внесения и рассмотрения кандидатур на должность председателя  контрольно-счетной палаты муниципального образования Тимашевский район</w:t>
      </w:r>
    </w:p>
    <w:p>
      <w:pPr>
        <w:pStyle w:val="Normal"/>
        <w:spacing w:lineRule="auto" w:line="240" w:before="20" w:after="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20"/>
        <w:ind w:right="-71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ет  муниципального образования </w:t>
      </w:r>
    </w:p>
    <w:p>
      <w:pPr>
        <w:pStyle w:val="Normal"/>
        <w:spacing w:lineRule="auto" w:line="240" w:before="20" w:after="20"/>
        <w:ind w:right="-71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spacing w:lineRule="auto" w:line="240" w:before="20" w:after="20"/>
        <w:ind w:right="-710" w:firstLine="4536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b/>
          <w:bCs/>
          <w:sz w:val="28"/>
          <w:szCs w:val="28"/>
          <w:u w:val="single"/>
        </w:rPr>
        <w:t>30.11.</w:t>
      </w:r>
      <w:r>
        <w:rPr>
          <w:b/>
          <w:bCs/>
          <w:sz w:val="28"/>
          <w:szCs w:val="28"/>
          <w:u w:val="single"/>
          <w:lang w:val="en-US"/>
        </w:rPr>
        <w:t>2011</w:t>
      </w:r>
      <w:r>
        <w:rPr>
          <w:rFonts w:cs="Times New Roman" w:ascii="Times New Roman" w:hAnsi="Times New Roman"/>
          <w:sz w:val="28"/>
          <w:szCs w:val="28"/>
        </w:rPr>
        <w:t>_ 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78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20" w:after="20"/>
        <w:ind w:right="-710"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шу вас рассмотреть мою кандидатуру __________________________________________________________________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мещение должности председателя (заместителя председателя) контрольно-счетной палаты муниципального образования Тимашевский район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тверждаю, что не состою в близком родстве или свойстве с председателем Совета муниципального образования Тимашевский район, главой муниципального образования Тимашевский район, руководителями судебных и правоохранительных органов, расположенных на территории муниципального образования Тимашевский рай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        __________________</w:t>
      </w:r>
    </w:p>
    <w:p>
      <w:pPr>
        <w:pStyle w:val="Normal"/>
        <w:spacing w:lineRule="auto" w:line="240" w:before="20" w:after="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подпись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Д.А.Анан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                 к Положению о порядке внесения и рассмотрения кандидатур на должность председателя  контрольно-счетной палаты муниципального образования Тимашевский район</w:t>
      </w:r>
    </w:p>
    <w:p>
      <w:pPr>
        <w:pStyle w:val="Normal"/>
        <w:tabs>
          <w:tab w:val="clear" w:pos="708"/>
          <w:tab w:val="left" w:pos="6186" w:leader="none"/>
        </w:tabs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О _________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д  рождения _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сто рождения 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кумент удостоверяющий личность ________________серия 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кем выдан 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ата выдачи ___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сто регистрации 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сто фактического проживания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Гражданство __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емейное положение 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бразование__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именование учебного заведения 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пециальность_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торое образование (заполняется если таковое было) 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Наименование учебного заведения 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пециальность ____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следнее место работы 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Занимаемая должность 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Стаж на последнем месте работы 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таж работы по требуемой  специальности 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бщий стаж работы ______________________________________________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                                                     Подпись __________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Д.А.Анан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0" w:after="2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                к Положению о порядке внесения и рассмотрения кандидатур на должность председателя  контрольно-счетной палаты муниципального образования Тимашевский район</w:t>
      </w:r>
    </w:p>
    <w:p>
      <w:pPr>
        <w:pStyle w:val="Normal"/>
        <w:tabs>
          <w:tab w:val="clear" w:pos="708"/>
          <w:tab w:val="left" w:pos="6186" w:leader="none"/>
        </w:tabs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,________________________________________________________,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(а) на прохождение процедуры оформления допуска к сведениям составляющим государственную и иную охраняемую федеральными законами тайн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    _______________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3" w:leader="none"/>
          <w:tab w:val="left" w:pos="7869" w:leader="none"/>
        </w:tabs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дата</w:t>
        <w:tab/>
        <w:t>подпись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Д.А.Анан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8:00Z</dcterms:created>
  <dc:creator>AleX corporation</dc:creator>
  <dc:description/>
  <cp:keywords/>
  <dc:language>en-US</dc:language>
  <cp:lastModifiedBy>Admin</cp:lastModifiedBy>
  <cp:lastPrinted>2011-11-23T07:57:00Z</cp:lastPrinted>
  <dcterms:modified xsi:type="dcterms:W3CDTF">2011-12-06T13:09:00Z</dcterms:modified>
  <cp:revision>3</cp:revision>
  <dc:subject/>
  <dc:title/>
</cp:coreProperties>
</file>